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spacing w:lineRule="auto" w:line="360" w:before="0" w:after="0"/>
        <w:contextualSpacing/>
        <w:jc w:val="center"/>
        <w:rPr>
          <w:rFonts w:ascii="Bookman Old Style" w:hAnsi="Bookman Old Style" w:eastAsia="BatangChe" w:cs="Tahoma"/>
          <w:b/>
          <w:b/>
          <w:sz w:val="28"/>
          <w:szCs w:val="28"/>
        </w:rPr>
      </w:pPr>
      <w:r>
        <w:rPr>
          <w:rFonts w:eastAsia="BatangChe" w:cs="Tahoma" w:ascii="Bookman Old Style" w:hAnsi="Bookman Old Style"/>
          <w:b/>
          <w:sz w:val="28"/>
          <w:szCs w:val="28"/>
          <w:lang w:val="id-ID"/>
        </w:rPr>
        <w:t>DAFTAR TABEL</w:t>
      </w:r>
    </w:p>
    <w:p>
      <w:pPr>
        <w:pStyle w:val="Footnote"/>
        <w:tabs>
          <w:tab w:val="clear" w:pos="720"/>
          <w:tab w:val="left" w:pos="851" w:leader="none"/>
          <w:tab w:val="left" w:pos="1418" w:leader="none"/>
          <w:tab w:val="left" w:pos="8505" w:leader="dot"/>
          <w:tab w:val="left" w:pos="8931" w:leader="none"/>
        </w:tabs>
        <w:spacing w:lineRule="auto" w:line="360" w:before="0" w:after="0"/>
        <w:contextualSpacing/>
        <w:jc w:val="center"/>
        <w:rPr>
          <w:rFonts w:ascii="Bookman Old Style" w:hAnsi="Bookman Old Style" w:eastAsia="BatangChe" w:cs="Tahoma"/>
          <w:b/>
          <w:b/>
          <w:sz w:val="28"/>
          <w:szCs w:val="28"/>
        </w:rPr>
      </w:pPr>
      <w:r>
        <w:rPr>
          <w:rFonts w:eastAsia="BatangChe" w:cs="Tahoma" w:ascii="Bookman Old Style" w:hAnsi="Bookman Old Style"/>
          <w:b/>
          <w:sz w:val="28"/>
          <w:szCs w:val="28"/>
        </w:rPr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contextualSpacing/>
        <w:rPr>
          <w:rFonts w:ascii="Bookman Old Style" w:hAnsi="Bookman Old Style" w:eastAsia="BatangChe" w:cs="Bookman Old Style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sz w:val="24"/>
          <w:szCs w:val="24"/>
          <w:lang w:val="id-ID"/>
        </w:rPr>
        <w:t>Tabel 3.1</w:t>
        <w:tab/>
      </w:r>
      <w:r>
        <w:rPr>
          <w:rFonts w:eastAsia="BatangChe" w:cs="Bookman Old Style" w:ascii="Bookman Old Style" w:hAnsi="Bookman Old Style"/>
          <w:color w:val="000000"/>
          <w:sz w:val="24"/>
          <w:szCs w:val="24"/>
        </w:rPr>
        <w:t>Batas Wilayah Kabupaten Bangka</w:t>
      </w:r>
      <w:r>
        <w:rPr>
          <w:rFonts w:eastAsia="BatangChe" w:cs="Bookman Old Style" w:ascii="Bookman Old Style" w:hAnsi="Bookman Old Style"/>
          <w:color w:val="000000"/>
          <w:sz w:val="24"/>
          <w:szCs w:val="24"/>
          <w:lang w:val="id-ID"/>
        </w:rPr>
        <w:t xml:space="preserve"> </w:t>
        <w:tab/>
        <w:tab/>
        <w:t>1</w:t>
      </w:r>
      <w:r>
        <w:rPr>
          <w:rFonts w:eastAsia="BatangChe" w:cs="Bookman Old Style" w:ascii="Bookman Old Style" w:hAnsi="Bookman Old Style"/>
          <w:color w:val="000000"/>
          <w:sz w:val="24"/>
          <w:szCs w:val="24"/>
        </w:rPr>
        <w:t>7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contextualSpacing/>
        <w:rPr>
          <w:rFonts w:ascii="Bookman Old Style" w:hAnsi="Bookman Old Style" w:eastAsia="BatangChe" w:cs="Bookman Old Style"/>
          <w:color w:val="000000"/>
          <w:sz w:val="24"/>
          <w:szCs w:val="24"/>
          <w:lang w:val="id-ID"/>
        </w:rPr>
      </w:pPr>
      <w:r>
        <w:rPr>
          <w:rFonts w:eastAsia="BatangChe" w:cs="Bookman Old Style" w:ascii="Bookman Old Style" w:hAnsi="Bookman Old Style"/>
          <w:color w:val="000000"/>
          <w:sz w:val="24"/>
          <w:szCs w:val="24"/>
          <w:lang w:val="id-ID"/>
        </w:rPr>
        <w:t xml:space="preserve">Tabel 3.2 </w:t>
        <w:tab/>
      </w:r>
      <w:r>
        <w:rPr>
          <w:rFonts w:eastAsia="BatangChe" w:cs="Bookman Old Style" w:ascii="Bookman Old Style" w:hAnsi="Bookman Old Style"/>
          <w:color w:val="000000"/>
          <w:sz w:val="24"/>
          <w:szCs w:val="24"/>
        </w:rPr>
        <w:t xml:space="preserve">Jarak Ibukota Kabupaten Bangka (Sungailiat) Ke Ibukota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contextualSpacing/>
        <w:rPr>
          <w:rFonts w:ascii="Bookman Old Style" w:hAnsi="Bookman Old Style" w:eastAsia="BatangChe" w:cs="Bookman Old Style"/>
          <w:color w:val="000000"/>
          <w:sz w:val="24"/>
          <w:szCs w:val="24"/>
        </w:rPr>
      </w:pPr>
      <w:r>
        <w:rPr>
          <w:rFonts w:eastAsia="BatangChe" w:cs="Bookman Old Style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Bookman Old Style" w:ascii="Bookman Old Style" w:hAnsi="Bookman Old Style"/>
          <w:color w:val="000000"/>
          <w:sz w:val="24"/>
          <w:szCs w:val="24"/>
        </w:rPr>
        <w:t>Kabupaten Lain dan Ibukota Provinsi (Pangkalpinang)</w:t>
      </w:r>
      <w:r>
        <w:rPr>
          <w:rFonts w:eastAsia="BatangChe" w:cs="Bookman Old Style" w:ascii="Bookman Old Style" w:hAnsi="Bookman Old Style"/>
          <w:color w:val="000000"/>
          <w:sz w:val="24"/>
          <w:szCs w:val="24"/>
          <w:lang w:val="id-ID"/>
        </w:rPr>
        <w:tab/>
        <w:tab/>
        <w:t>1</w:t>
      </w:r>
      <w:r>
        <w:rPr>
          <w:rFonts w:eastAsia="BatangChe" w:cs="Bookman Old Style" w:ascii="Bookman Old Style" w:hAnsi="Bookman Old Style"/>
          <w:color w:val="000000"/>
          <w:sz w:val="24"/>
          <w:szCs w:val="24"/>
        </w:rPr>
        <w:t>7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contextualSpacing/>
        <w:rPr>
          <w:rFonts w:ascii="Bookman Old Style" w:hAnsi="Bookman Old Style" w:eastAsia="BatangChe" w:cs="Bookman Old Style"/>
          <w:color w:val="000000"/>
          <w:sz w:val="24"/>
          <w:szCs w:val="24"/>
          <w:lang w:val="id-ID"/>
        </w:rPr>
      </w:pPr>
      <w:r>
        <w:rPr>
          <w:rFonts w:eastAsia="BatangChe" w:cs="Bookman Old Style" w:ascii="Bookman Old Style" w:hAnsi="Bookman Old Style"/>
          <w:color w:val="000000"/>
          <w:sz w:val="24"/>
          <w:szCs w:val="24"/>
          <w:lang w:val="id-ID"/>
        </w:rPr>
        <w:t xml:space="preserve">Tabel </w:t>
      </w:r>
      <w:r>
        <w:rPr>
          <w:rFonts w:eastAsia="BatangChe" w:cs="Bookman Old Style" w:ascii="Bookman Old Style" w:hAnsi="Bookman Old Style"/>
          <w:color w:val="000000"/>
          <w:sz w:val="24"/>
          <w:szCs w:val="24"/>
        </w:rPr>
        <w:t>3.3</w:t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Luas Area dan Presentase Luas Menurut Kecamatan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di Kabupaten Bangka 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  <w:tab/>
        <w:t>1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8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contextualSpacing/>
        <w:rPr/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Tabel 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3.4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>Jumlah Pegawai Negeri Sipil pada Kabupaten Bangka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>Berdasarkan Jenis Kelamin dan Golongan 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20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contextualSpacing/>
        <w:rPr/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Tabel 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3.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5</w:t>
        <w:tab/>
        <w:t>Jumlah Pegawai Negeri Sipil pada Kabupaten Bangka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>Berdasarkan Jabatan dan Jenis Kelamin 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21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contextualSpacing/>
        <w:rPr/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Tabel 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3.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6</w:t>
        <w:tab/>
        <w:t>Jumlah Pegawai Negeri Sipil pada Kabupaten Bangka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>Berdasarkan Pendidikan dan Jenis Kelamin 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22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3.7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 xml:space="preserve">Jumlah Komposisi Penduduk Berdasarkan Agama di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>Kabupaten Bangka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 xml:space="preserve"> 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 xml:space="preserve"> </w:t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26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4.1</w:t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Jumlah Penduduk Menurut Kecamatan dan Jenis Kelamin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di Kabupaten Bangka 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28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4.2</w:t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Jumlah Penduduk Menurut Golongan Umur dan Jenis              Kelamin di Kabupaten Bangka 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 xml:space="preserve"> 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…………………….</w:t>
        <w:tab/>
        <w:tab/>
        <w:t>30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4.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3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Jumlah Penduduk Berdasarkan Usia 0-18 Tahun di Kabupaten Bangka 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 xml:space="preserve"> 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…………………….</w:t>
        <w:tab/>
        <w:tab/>
        <w:t>32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/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4.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4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Persentase Anak Usia 0-18 Tahun yang Memiliki Akta Kelahiran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 xml:space="preserve">dan Tidak Memiliki Akta Kelahiran di Kabupaten Bangka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/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>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 xml:space="preserve"> 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…………………….</w:t>
        <w:tab/>
        <w:tab/>
        <w:t>34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/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4.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5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Persentase Anak Usia 0-17 Tahun Memiliki KIA dan Tidak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>Memiliki KIA di Kabupaten Bangka Tahun 2020…………………….</w:t>
        <w:tab/>
        <w:t>35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  <w:lang w:val="id-ID"/>
        </w:rPr>
      </w:pPr>
      <w:r>
        <w:rPr>
          <w:rFonts w:eastAsia="BatangChe" w:cs="Bookman Old Style" w:ascii="Bookman Old Style" w:hAnsi="Bookman Old Style"/>
          <w:color w:val="000000"/>
          <w:sz w:val="24"/>
          <w:szCs w:val="24"/>
        </w:rPr>
        <w:t>Tabel 5.1</w:t>
      </w:r>
      <w:r>
        <w:rPr>
          <w:rFonts w:eastAsia="BatangChe" w:cs="Bookman Old Style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Jumlah Sarana Sekolah Menurut Jenjang Pendidikan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Bookman Old Style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di Kabupaten Bangka 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 xml:space="preserve"> </w:t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41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5.2</w:t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Persentase Penduduk Usia 15 Tahun ke Atas Menurut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 xml:space="preserve">Kemampuan Membaca dan Menulis di Kabupaten Bangka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>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 xml:space="preserve"> </w:t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44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/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5.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3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Persentase Angka Partisipasi Sekolah (APS) Penduduk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 xml:space="preserve">Berdasarkan Jenis Kelamin Kabupaten Bangka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>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 xml:space="preserve"> </w:t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46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5.4</w:t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Jumlah Penduduk usia di atas 10 Tahun ke atas menurut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 xml:space="preserve">tingkat pendidikan yang ditamatkan dan jenis kelamin di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>Kabupaten Bangka 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 xml:space="preserve"> </w:t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48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bCs/>
          <w:color w:val="000000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6.1</w:t>
        <w:tab/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 xml:space="preserve">Jumlah Fasilitas Kesehatan di Kabupaten Bangka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bCs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>Tahun 2020</w:t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 xml:space="preserve"> </w:t>
        <w:tab/>
        <w:tab/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>52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bCs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>Tabel 6.2</w:t>
        <w:tab/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 xml:space="preserve">Jumlah dan Persentase Tenaga Medis dan Kesehatan di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bCs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ab/>
        <w:t>Kabupaten Bangka Tahun 2020</w:t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 xml:space="preserve"> </w:t>
        <w:tab/>
        <w:tab/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>53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>Tabel 6.3</w:t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Banyaknya Dokter Ahli menurut jenis kelamin di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>Kabupaten Bangka 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54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>Tabel 6.4</w:t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Jumlah Penolong Persalinan di Kabupaten Bangka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56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/>
      </w:pP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>Tabel 6.</w:t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>5</w:t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 xml:space="preserve">Cakupan Kunjungan/Pelayanan Ibu Hamil (K1/K4)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di Kabupaten Bangka 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58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/>
      </w:pP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>Tabel 6.</w:t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>6</w:t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 xml:space="preserve">Jumlah Balita Menurut Pemberian Imunisasi 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di Kabupaten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bCs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>Bangka 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60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6.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7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Jumlah Kelahiran dan Kematian Bayi di Kabupaten Bangka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61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6.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8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Jumlah penduduk wanita usia 15-49 Tahun yang berstatus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 xml:space="preserve">Pernah Kawin menurut alat/cara KB yang sedang digunakan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>di Kabupaten Bangka 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63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6.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9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Usia Perkawinan Pertama di Kabupaten Bangka 2020 </w:t>
        <w:tab/>
        <w:tab/>
        <w:t>64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6.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1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Jumlah bayi yang diberikan ASI Eksklusif di Kabupaten              Bangka Tahun 2020…………………………………………………..</w:t>
        <w:tab/>
        <w:tab/>
        <w:t>65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/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6.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11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Jumlah Balita Kurang Gizi di Kabupaten Bangka 2020……</w:t>
        <w:tab/>
        <w:tab/>
        <w:t>67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/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6.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12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Jumlah Penderita HIV/AIDS Menurut Jenis Kelamin dan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>Kelompok Umur di Kabupaten Bangka Tahun 2020……</w:t>
        <w:tab/>
        <w:tab/>
        <w:t>68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7.1</w:t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 xml:space="preserve">Jumlah pencari kerja berdasarkan jenis kelamin dan tingkat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pendidikan di Kabupaten Bangka 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70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bCs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8.1</w:t>
        <w:tab/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>Jumlah PNS Kabupaten Bangka Berdasarkan Golongan</w:t>
        <w:tab/>
        <w:tab/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>71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/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8.2</w:t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Jumlah Pegawai Negeri Sipil Berdasarkan Jabatan dan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>Jenis Kelamin di Kabupaten Bangka 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71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8.3</w:t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Jumlah PNS Berdasarkan Jabatan Eselon se-Kabupaten           Bangka Tahun 2020 ………………………………………………….</w:t>
        <w:tab/>
        <w:tab/>
        <w:t>72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8.4</w:t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Jumlah Anggota DPRD Kabupaten Bangka Periode 2020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</w:rPr>
        <w:tab/>
        <w:t>Menurut Fraksi dan Jenis Kelamin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73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8.5</w:t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Jumlah Personil TNI dan Menurut Kepangkatan dan Jenis        Kelamin di Kabupaten Bangka Tahun 2020 ……………………</w:t>
        <w:tab/>
        <w:tab/>
        <w:t>74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8.6</w:t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Jumlah Narapidana dan Tahanan Berdasarkan Jenis Kelamin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di Kabupaten Bangka Tahun 2020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75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/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9.1</w:t>
        <w:tab/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>Pelaku Tindak Kekerasan Dalam Rumah Tangga</w:t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 xml:space="preserve"> 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bCs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ab/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>Berdasarkan Usia Kabupaten Bangka</w:t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 xml:space="preserve"> Tahun 2020</w:t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ab/>
        <w:tab/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>77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ind w:left="1275" w:hanging="1275"/>
        <w:contextualSpacing/>
        <w:rPr>
          <w:rFonts w:ascii="Bookman Old Style" w:hAnsi="Bookman Old Style" w:eastAsia="BatangChe" w:cs="Tahoma"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>Tabel 9.</w:t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2</w:t>
      </w:r>
      <w:r>
        <w:rPr>
          <w:rFonts w:eastAsia="BatangChe" w:cs="Tahoma" w:ascii="Bookman Old Style" w:hAnsi="Bookman Old Style"/>
          <w:color w:val="000000"/>
          <w:sz w:val="24"/>
          <w:szCs w:val="24"/>
          <w:lang w:val="id-ID"/>
        </w:rPr>
        <w:tab/>
      </w:r>
      <w:r>
        <w:rPr>
          <w:rFonts w:eastAsia="BatangChe" w:cs="Tahoma" w:ascii="Bookman Old Style" w:hAnsi="Bookman Old Style"/>
          <w:color w:val="000000"/>
          <w:sz w:val="24"/>
          <w:szCs w:val="24"/>
        </w:rPr>
        <w:t>Jumlah Kasus Tindakan Kekerasan Terhadap Anak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spacing w:before="0" w:after="0"/>
        <w:contextualSpacing/>
        <w:rPr>
          <w:rFonts w:ascii="Bookman Old Style" w:hAnsi="Bookman Old Style" w:eastAsia="BatangChe" w:cs="Tahoma"/>
          <w:bCs/>
          <w:color w:val="000000"/>
          <w:sz w:val="24"/>
          <w:szCs w:val="24"/>
        </w:rPr>
      </w:pP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ab/>
        <w:t>Di K</w:t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>abupaten Bangka</w:t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 xml:space="preserve"> Tahun 2020</w:t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  <w:tab/>
        <w:tab/>
      </w:r>
      <w:r>
        <w:rPr>
          <w:rFonts w:eastAsia="BatangChe" w:cs="Tahoma" w:ascii="Bookman Old Style" w:hAnsi="Bookman Old Style"/>
          <w:bCs/>
          <w:color w:val="000000"/>
          <w:sz w:val="24"/>
          <w:szCs w:val="24"/>
        </w:rPr>
        <w:t>78</w:t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ind w:left="1275" w:hanging="1275"/>
        <w:rPr>
          <w:rFonts w:ascii="Bookman Old Style" w:hAnsi="Bookman Old Style" w:eastAsia="BatangChe" w:cs="Tahoma"/>
          <w:bCs/>
          <w:color w:val="000000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</w:r>
    </w:p>
    <w:p>
      <w:pPr>
        <w:pStyle w:val="Footnote"/>
        <w:tabs>
          <w:tab w:val="clear" w:pos="720"/>
          <w:tab w:val="left" w:pos="1276" w:leader="none"/>
          <w:tab w:val="left" w:pos="8505" w:leader="dot"/>
          <w:tab w:val="left" w:pos="8931" w:leader="none"/>
        </w:tabs>
        <w:ind w:left="1275" w:hanging="1275"/>
        <w:rPr>
          <w:rFonts w:ascii="Bookman Old Style" w:hAnsi="Bookman Old Style" w:eastAsia="BatangChe" w:cs="Tahoma"/>
          <w:bCs/>
          <w:color w:val="000000"/>
          <w:sz w:val="24"/>
          <w:szCs w:val="24"/>
          <w:lang w:val="id-ID"/>
        </w:rPr>
      </w:pPr>
      <w:r>
        <w:rPr>
          <w:rFonts w:eastAsia="BatangChe" w:cs="Tahoma" w:ascii="Bookman Old Style" w:hAnsi="Bookman Old Style"/>
          <w:bCs/>
          <w:color w:val="000000"/>
          <w:sz w:val="24"/>
          <w:szCs w:val="24"/>
          <w:lang w:val="id-ID"/>
        </w:rPr>
      </w:r>
    </w:p>
    <w:sectPr>
      <w:footerReference w:type="default" r:id="rId2"/>
      <w:type w:val="nextPage"/>
      <w:pgSz w:w="12200" w:h="18428"/>
      <w:pgMar w:left="1701" w:right="851" w:gutter="0" w:header="0" w:top="1418" w:footer="709" w:bottom="1418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781800</wp:posOffset>
              </wp:positionH>
              <wp:positionV relativeFrom="page">
                <wp:posOffset>11090275</wp:posOffset>
              </wp:positionV>
              <wp:extent cx="419100" cy="321945"/>
              <wp:effectExtent l="0" t="7620" r="0" b="69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w Cen MT" w:hAnsi="Tw Cen MT" w:eastAsia="Times New Roman" w:cs="Tw Cen MT"/>
                                <w:color w:val="17365D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34pt;margin-top:873.25pt;width:33pt;height:25.35pt" coordorigin="10680,17465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10742;top:17465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10797;top:17531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680;top:17554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w Cen MT" w:hAnsi="Tw Cen MT" w:eastAsia="Times New Roman" w:cs="Tw Cen MT"/>
                          <w:color w:val="17365D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788;top:17497;width:439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10788;top:17498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0914;top:17498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Tw Cen MT" w:hAnsi="Tw Cen MT" w:eastAsia="Times New Roman" w:cs="Tw Cen MT"/>
      <w:color w:val="auto"/>
      <w:sz w:val="21"/>
      <w:szCs w:val="21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ahoma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w Cen MT" w:hAnsi="Tw Cen MT" w:eastAsia="Times New Roman" w:cs="Tw Cen MT"/>
      <w:sz w:val="21"/>
      <w:szCs w:val="21"/>
    </w:rPr>
  </w:style>
  <w:style w:type="character" w:styleId="FooterChar">
    <w:name w:val="Footer Char"/>
    <w:basedOn w:val="DefaultParagraphFont"/>
    <w:qFormat/>
    <w:rPr>
      <w:rFonts w:ascii="Tw Cen MT" w:hAnsi="Tw Cen MT" w:eastAsia="Times New Roman" w:cs="Tw Cen M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tLeast" w:line="320" w:before="0" w:after="0"/>
      <w:ind w:firstLine="720"/>
      <w:jc w:val="both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3:25:00Z</dcterms:created>
  <dc:creator>user</dc:creator>
  <dc:description/>
  <cp:keywords/>
  <dc:language>en-US</dc:language>
  <cp:lastModifiedBy>user</cp:lastModifiedBy>
  <cp:lastPrinted>2021-11-18T08:02:00Z</cp:lastPrinted>
  <dcterms:modified xsi:type="dcterms:W3CDTF">2021-11-18T06:05:00Z</dcterms:modified>
  <cp:revision>7</cp:revision>
  <dc:subject/>
  <dc:title/>
</cp:coreProperties>
</file>