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Bookman Old Style" w:hAnsi="Bookman Old Style" w:eastAsia="BatangChe" w:cs="Tahoma"/>
          <w:b/>
          <w:b/>
          <w:sz w:val="28"/>
          <w:szCs w:val="28"/>
        </w:rPr>
      </w:pPr>
      <w:r>
        <w:rPr>
          <w:rFonts w:eastAsia="BatangChe" w:cs="Tahoma" w:ascii="Bookman Old Style" w:hAnsi="Bookman Old Style"/>
          <w:b/>
          <w:sz w:val="28"/>
          <w:szCs w:val="28"/>
        </w:rPr>
        <w:t>DAFTAR SINGKATAN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8"/>
        </w:rPr>
      </w:pPr>
      <w:r>
        <w:rPr>
          <w:rFonts w:eastAsia="BatangChe" w:cs="Tahoma" w:ascii="Bookman Old Style" w:hAnsi="Bookman Old Style"/>
          <w:sz w:val="24"/>
          <w:szCs w:val="28"/>
        </w:rPr>
        <w:t>IPM             : Indeks Pembangunan Manusia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8"/>
        </w:rPr>
      </w:pPr>
      <w:r>
        <w:rPr>
          <w:rFonts w:eastAsia="BatangChe" w:cs="Tahoma" w:ascii="Bookman Old Style" w:hAnsi="Bookman Old Style"/>
          <w:sz w:val="24"/>
          <w:szCs w:val="28"/>
        </w:rPr>
        <w:t>IPG</w:t>
        <w:tab/>
        <w:tab/>
        <w:t>: Indeks Pembangunan Gender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8"/>
        </w:rPr>
      </w:pPr>
      <w:r>
        <w:rPr>
          <w:rFonts w:eastAsia="BatangChe" w:cs="Tahoma" w:ascii="Bookman Old Style" w:hAnsi="Bookman Old Style"/>
          <w:sz w:val="24"/>
          <w:szCs w:val="28"/>
        </w:rPr>
        <w:t xml:space="preserve">IDG  </w:t>
        <w:tab/>
        <w:tab/>
        <w:t>: Indeks Pemberdayaan Gender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8"/>
        </w:rPr>
      </w:pPr>
      <w:r>
        <w:rPr>
          <w:rFonts w:eastAsia="BatangChe" w:cs="Tahoma" w:ascii="Bookman Old Style" w:hAnsi="Bookman Old Style"/>
          <w:sz w:val="24"/>
          <w:szCs w:val="28"/>
        </w:rPr>
        <w:t>PUHA</w:t>
        <w:tab/>
        <w:tab/>
        <w:t>: Pengarusutamaan Hak Anak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KKG</w:t>
        <w:tab/>
        <w:tab/>
        <w:t>: Keadilan dan Kesetaraan Gender</w:t>
      </w:r>
    </w:p>
    <w:p>
      <w:pPr>
        <w:pStyle w:val="Normal"/>
        <w:spacing w:lineRule="auto" w:line="360" w:before="0" w:after="0"/>
        <w:contextualSpacing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HAM</w:t>
        <w:tab/>
        <w:tab/>
        <w:t>: Hak Asasi Manusia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INPRES</w:t>
        <w:tab/>
        <w:t>: Instruksi Presiden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SATKER</w:t>
        <w:tab/>
        <w:t>: Satuan Kerja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OPD</w:t>
        <w:tab/>
        <w:tab/>
        <w:t>: Organisasi Perangkat Daerah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PPRG</w:t>
        <w:tab/>
        <w:tab/>
        <w:t>: Perencanaan Penganggaran Responsif Gender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KDRT</w:t>
        <w:tab/>
        <w:tab/>
        <w:t>: Kekerasan Dalam Rumah Tangga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ASI</w:t>
        <w:tab/>
        <w:tab/>
        <w:t>: Air Susu Ibu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 xml:space="preserve">PUG </w:t>
        <w:tab/>
        <w:tab/>
        <w:t>: Pengarusutamaan Gender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RPJM</w:t>
        <w:tab/>
        <w:tab/>
        <w:t>: Rencana Pembangunan Jangka Menengah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SKPD</w:t>
        <w:tab/>
        <w:tab/>
        <w:t>: Satuan Kerja Perangkat Daerah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PROBA</w:t>
        <w:tab/>
        <w:t>: Problem Based Approach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GFP</w:t>
        <w:tab/>
        <w:tab/>
        <w:t>: Gender Focal Point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ASIA</w:t>
        <w:tab/>
        <w:tab/>
        <w:t>: Analisis Situasi Ibu dan Anak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POKJA</w:t>
        <w:tab/>
        <w:t>: Kelompok Kerja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GAP</w:t>
        <w:tab/>
        <w:tab/>
        <w:t>: Gender Analisis Pathway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GBS</w:t>
        <w:tab/>
        <w:tab/>
        <w:t>: Gender Budget Statement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APBD</w:t>
        <w:tab/>
        <w:tab/>
        <w:t>: Anggaran Pendapatan Belanja Daerah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MUPEN</w:t>
        <w:tab/>
        <w:t>: Mobil Unit Penerangan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MUYAN</w:t>
        <w:tab/>
        <w:t>: Mobil Bus Pelayanan KB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MOLIN</w:t>
        <w:tab/>
        <w:t>: Mobil Unit Pelayanan Keliling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SDM</w:t>
        <w:tab/>
        <w:tab/>
        <w:t xml:space="preserve">: Sumber Daya Manusia 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KLA</w:t>
        <w:tab/>
        <w:tab/>
        <w:t>: Kabupaten Layak Anak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KIA</w:t>
        <w:tab/>
        <w:tab/>
        <w:t>: Kartu Identitas Anak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SD</w:t>
        <w:tab/>
        <w:tab/>
        <w:t>: Sekolah Dasar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SMP</w:t>
        <w:tab/>
        <w:tab/>
        <w:t>: Sekolah Menengah Pertama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APS</w:t>
        <w:tab/>
        <w:tab/>
        <w:t>: Angka Partisipasi Sekolah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>KIE</w:t>
        <w:tab/>
        <w:tab/>
        <w:t xml:space="preserve">: Komunikasi Informasi dan Edukasi </w:t>
      </w:r>
    </w:p>
    <w:p>
      <w:pPr>
        <w:pStyle w:val="Normal"/>
        <w:spacing w:lineRule="auto" w:line="360" w:before="0" w:after="0"/>
        <w:rPr/>
      </w:pPr>
      <w:r>
        <w:rPr>
          <w:rFonts w:eastAsia="BatangChe" w:cs="Tahoma" w:ascii="Bookman Old Style" w:hAnsi="Bookman Old Style"/>
          <w:sz w:val="24"/>
          <w:szCs w:val="24"/>
        </w:rPr>
        <w:t>HIV</w:t>
        <w:tab/>
        <w:tab/>
        <w:t xml:space="preserve">: 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Human Immunodeficiency Virus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>AKB</w:t>
        <w:tab/>
        <w:tab/>
        <w:t>: Angka Kematian Bayi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>KB</w:t>
        <w:tab/>
        <w:tab/>
        <w:t>: Keluarga Berencana</w:t>
      </w:r>
    </w:p>
    <w:p>
      <w:pPr>
        <w:pStyle w:val="Normal"/>
        <w:spacing w:lineRule="auto" w:line="360" w:before="0" w:after="0"/>
        <w:rPr/>
      </w:pPr>
      <w:r>
        <w:rPr>
          <w:rFonts w:eastAsia="BatangChe" w:cs="Tahoma" w:ascii="Bookman Old Style" w:hAnsi="Bookman Old Style"/>
          <w:sz w:val="24"/>
          <w:szCs w:val="24"/>
        </w:rPr>
        <w:t>IMR</w:t>
        <w:tab/>
        <w:tab/>
        <w:t xml:space="preserve">: 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Infant Mortality Rate</w:t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</w:r>
    </w:p>
    <w:sectPr>
      <w:footerReference w:type="default" r:id="rId2"/>
      <w:type w:val="nextPage"/>
      <w:pgSz w:w="12200" w:h="18428"/>
      <w:pgMar w:left="1701" w:right="851" w:gutter="0" w:header="0" w:top="1418" w:footer="709" w:bottom="1418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21755</wp:posOffset>
              </wp:positionH>
              <wp:positionV relativeFrom="page">
                <wp:posOffset>11162665</wp:posOffset>
              </wp:positionV>
              <wp:extent cx="419100" cy="356870"/>
              <wp:effectExtent l="0" t="6985" r="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56760"/>
                        <a:chOff x="0" y="0"/>
                        <a:chExt cx="419040" cy="35676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567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6440"/>
                          <a:ext cx="271080" cy="26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2280"/>
                          <a:ext cx="419040" cy="23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w Cen MT" w:hAnsi="Tw Cen MT" w:eastAsia="Times New Roman" w:cs="Tw Cen MT"/>
                                <w:color w:val="auto"/>
                                <w:lang w:val="id-ID" w:bidi="ar-SA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8040"/>
                          <a:ext cx="361440" cy="221040"/>
                        </a:xfrm>
                      </wpg:grpSpPr>
                      <wps:wsp>
                        <wps:cNvSpPr/>
                        <wps:spPr>
                          <a:xfrm rot="16200000">
                            <a:off x="29880" y="-29880"/>
                            <a:ext cx="221040" cy="281160"/>
                          </a:xfrm>
                          <a:custGeom>
                            <a:avLst/>
                            <a:gdLst>
                              <a:gd name="textAreaLeft" fmla="*/ 27360 w 125280"/>
                              <a:gd name="textAreaRight" fmla="*/ 97920 w 12528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9800" y="-29880"/>
                            <a:ext cx="221040" cy="281160"/>
                          </a:xfrm>
                          <a:custGeom>
                            <a:avLst/>
                            <a:gdLst>
                              <a:gd name="textAreaLeft" fmla="*/ 27360 w 125280"/>
                              <a:gd name="textAreaRight" fmla="*/ 97920 w 12528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05.65pt;margin-top:878.95pt;width:33pt;height:28.1pt" coordorigin="10113,17579" coordsize="660,562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10175;top:17579;width:535;height:561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10230;top:17652;width:426;height:415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113;top:17677;width:659;height:36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w Cen MT" w:hAnsi="Tw Cen MT" w:eastAsia="Times New Roman" w:cs="Tw Cen MT"/>
                          <w:color w:val="auto"/>
                          <w:lang w:val="id-ID" w:bidi="ar-SA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205;top:17637;width:472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10204;top:17639;width:347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330;top:17639;width:347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Tw Cen MT" w:hAnsi="Tw Cen MT" w:eastAsia="Times New Roman" w:cs="Tw Cen MT"/>
      <w:color w:val="auto"/>
      <w:sz w:val="21"/>
      <w:szCs w:val="21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ahoma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w Cen MT" w:hAnsi="Tw Cen MT" w:eastAsia="Times New Roman" w:cs="Tw Cen MT"/>
      <w:sz w:val="21"/>
      <w:szCs w:val="21"/>
    </w:rPr>
  </w:style>
  <w:style w:type="character" w:styleId="FooterChar">
    <w:name w:val="Footer Char"/>
    <w:basedOn w:val="DefaultParagraphFont"/>
    <w:qFormat/>
    <w:rPr>
      <w:rFonts w:ascii="Tw Cen MT" w:hAnsi="Tw Cen MT" w:eastAsia="Times New Roman" w:cs="Tw Cen M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tLeast" w:line="320" w:before="0" w:after="0"/>
      <w:ind w:firstLine="720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1:43:00Z</dcterms:created>
  <dc:creator>user</dc:creator>
  <dc:description/>
  <cp:keywords/>
  <dc:language>en-US</dc:language>
  <cp:lastModifiedBy>Acer</cp:lastModifiedBy>
  <cp:lastPrinted>2021-11-18T10:51:00Z</cp:lastPrinted>
  <dcterms:modified xsi:type="dcterms:W3CDTF">2021-11-18T05:41:00Z</dcterms:modified>
  <cp:revision>26</cp:revision>
  <dc:subject/>
  <dc:title/>
</cp:coreProperties>
</file>